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TRABALHO</w:t>
      </w:r>
    </w:p>
    <w:p>
      <w:pPr>
        <w:pStyle w:val="Normal"/>
        <w:jc w:val="center"/>
        <w:rPr>
          <w:b/>
          <w:b/>
          <w:sz w:val="26"/>
          <w:szCs w:val="26"/>
        </w:rPr>
      </w:pPr>
      <w:r>
        <w:rPr>
          <w:b/>
          <w:sz w:val="26"/>
          <w:szCs w:val="26"/>
        </w:rPr>
      </w:r>
    </w:p>
    <w:p>
      <w:pPr>
        <w:pStyle w:val="Normal"/>
        <w:jc w:val="center"/>
        <w:rPr>
          <w:b/>
          <w:b/>
          <w:u w:val="single"/>
        </w:rPr>
      </w:pPr>
      <w:r>
        <w:rPr>
          <w:b/>
          <w:u w:val="single"/>
        </w:rPr>
        <w:t>NOTICIAS DA ACTUALIDADE</w:t>
      </w:r>
    </w:p>
    <w:p>
      <w:pPr>
        <w:pStyle w:val="Normal"/>
        <w:jc w:val="center"/>
        <w:rPr/>
      </w:pPr>
      <w:r>
        <w:rPr/>
      </w:r>
    </w:p>
    <w:p>
      <w:pPr>
        <w:pStyle w:val="Normal"/>
        <w:jc w:val="center"/>
        <w:rPr/>
      </w:pPr>
      <w:r>
        <w:rPr/>
      </w:r>
    </w:p>
    <w:p>
      <w:pPr>
        <w:pStyle w:val="Normal"/>
        <w:jc w:val="both"/>
        <w:rPr/>
      </w:pPr>
      <w:r>
        <w:rPr/>
        <w:tab/>
        <w:t xml:space="preserve">Relativamente às notícias da actualidade, pode-se constatar que no Jornal de Notícias Edição de 2009, surge a notícia, sobre a Análise e Listagem das maiores empresas portuguesas, a Nova Ordem Mundial e as Transformações profundas. </w:t>
      </w:r>
    </w:p>
    <w:p>
      <w:pPr>
        <w:pStyle w:val="Normal"/>
        <w:jc w:val="both"/>
        <w:rPr/>
      </w:pPr>
      <w:r>
        <w:rPr/>
        <w:tab/>
        <w:t>De facto, os portugueses estão mais endividados, com menor poder de compra e ainda enfrentam uma taxa de desemprego galopante no final desta década. Por outro lado, as verbas para investigação e desenvolvimento dobraram assim como os gastos com os cuidados a pessoas idosas.</w:t>
      </w:r>
    </w:p>
    <w:p>
      <w:pPr>
        <w:pStyle w:val="Normal"/>
        <w:jc w:val="both"/>
        <w:rPr/>
      </w:pPr>
      <w:r>
        <w:rPr/>
        <w:tab/>
        <w:t>Portugal contínua a ser um país aberto às novas tecnologias, verificando-se a existência de 15 milhões de assinantes de telemóveis, numa população de 10 milhões de pessoas, e pela primeira vez, a meio desta década, o tráfego de chamadas por telefone móvel ultrapassou o do fixo.</w:t>
      </w:r>
    </w:p>
    <w:p>
      <w:pPr>
        <w:pStyle w:val="Normal"/>
        <w:jc w:val="both"/>
        <w:rPr/>
      </w:pPr>
      <w:r>
        <w:rPr/>
        <w:tab/>
        <w:t>O ano 2008 vai ficar durante muito tempo na memória de todos. Como acontece em qualquer tragédia, a história económica mundial esteve à beira do precipício principalmente a partir de Setembro, quando o sistema financeiro internacional quase ruiu, e em que o nome do economista inglês John Maynard Keynes falecido há 62 anos, recuperou uma popularidade que não tinha há várias décadas. O ano começou, paradoxalmente com algum optimismo. A crise do subprime tinha-se iniciado no verão anterior, os bancos centrais haviam respondido com injecções de liquidez que conseguiram acalmar os mercados, e apesar dos estragos já visíveis, ninguém esperava uma catástrofe.</w:t>
      </w:r>
    </w:p>
    <w:p>
      <w:pPr>
        <w:pStyle w:val="Normal"/>
        <w:jc w:val="both"/>
        <w:rPr/>
      </w:pPr>
      <w:r>
        <w:rPr/>
        <w:tab/>
        <w:t>As previsões das várias instituições internacionais apontavam para o crescimento nas principais economias e a estimativa das perdas com activos relacionados com hipotecas no sector financeiro rondava apenas os 200 mil milhões de doláres (134 mil milhões de euros ao câmbio actual). Um total que representa cerca de 6% do valor das perdas que se perveêm actualmente: 3,4 biliões de dólares (2,3 biliões de euros), de acordo com o último relatório de estabilidade financeira do Fundo Monetário Internacional (FMI).</w:t>
      </w:r>
    </w:p>
    <w:p>
      <w:pPr>
        <w:pStyle w:val="Normal"/>
        <w:jc w:val="both"/>
        <w:rPr/>
      </w:pPr>
      <w:r>
        <w:rPr/>
      </w:r>
    </w:p>
    <w:p>
      <w:pPr>
        <w:pStyle w:val="Normal"/>
        <w:jc w:val="both"/>
        <w:rPr>
          <w:b/>
          <w:b/>
        </w:rPr>
      </w:pPr>
      <w:r>
        <w:rPr>
          <w:b/>
        </w:rPr>
        <w:t>Energias em destaque</w:t>
      </w:r>
    </w:p>
    <w:p>
      <w:pPr>
        <w:pStyle w:val="Normal"/>
        <w:jc w:val="both"/>
        <w:rPr>
          <w:b/>
          <w:b/>
        </w:rPr>
      </w:pPr>
      <w:r>
        <w:rPr>
          <w:b/>
        </w:rPr>
      </w:r>
    </w:p>
    <w:p>
      <w:pPr>
        <w:pStyle w:val="Normal"/>
        <w:jc w:val="both"/>
        <w:rPr/>
      </w:pPr>
      <w:r>
        <w:rPr/>
        <w:tab/>
        <w:t>As mudanças de posição no ranking das 1000 maiores empresas em Portugal ilustram, como habitual, a realidade económica. Nas duas primeiras posições tudo permaneceu inalterado, com a Petrogal a liderar seguida da Modelo Continente. Mas logo a seguir, surge a Energias de Portugal (EDP), que trepou da 14ª para a 3ª posição, num ano em que a energia foi o grande tema do primeiro semestre.</w:t>
      </w:r>
    </w:p>
    <w:p>
      <w:pPr>
        <w:pStyle w:val="Normal"/>
        <w:jc w:val="both"/>
        <w:rPr/>
      </w:pPr>
      <w:r>
        <w:rPr/>
        <w:tab/>
        <w:t>Em Julho o preço do barril de petróleo atingiu, o valor mais elevado de sempre, próximo dos 150 dólares em Londres.</w:t>
      </w:r>
    </w:p>
    <w:p>
      <w:pPr>
        <w:pStyle w:val="Normal"/>
        <w:jc w:val="both"/>
        <w:rPr/>
      </w:pPr>
      <w:r>
        <w:rPr/>
        <w:tab/>
        <w:t>Esta situação  preocupou seriamente governantes em todo o mundo o que levou à tomada de posições extremas por alguns sectores, como é o caso das transportadoras, que em Portugal  durante alguns dias fez um bloqueio que congelou os abastecimentos, mas não foram os únicos, pescadores e agricultores também se queixaram da subida dos combustíveis, que chegou mesmo a motivar sérias desconfianças às gasolineiras em todo o país.</w:t>
      </w:r>
    </w:p>
    <w:p>
      <w:pPr>
        <w:pStyle w:val="Normal"/>
        <w:jc w:val="both"/>
        <w:rPr/>
      </w:pPr>
      <w:r>
        <w:rPr/>
        <w:tab/>
        <w:t>De referir que 2008, foi o ano em que se começou a sentir a crise na economia Portuguesa, em sectores como o automóvel ou construção.</w:t>
      </w:r>
    </w:p>
    <w:p>
      <w:pPr>
        <w:pStyle w:val="Normal"/>
        <w:jc w:val="both"/>
        <w:rPr/>
      </w:pPr>
      <w:r>
        <w:rPr/>
        <w:tab/>
        <w:t>No caso particular da Volkswagem em Palmela, a Autoeuropa, que foi já a maior exportadora portuguesa, recuou da 9ª para a 12ª posição.</w:t>
      </w:r>
    </w:p>
    <w:p>
      <w:pPr>
        <w:pStyle w:val="Normal"/>
        <w:jc w:val="both"/>
        <w:rPr/>
      </w:pPr>
      <w:r>
        <w:rPr/>
        <w:tab/>
        <w:t>A crise acabou por lançar em 2009, a economia portuguesa para a recessão mais grave desde a década de 70 do século passado, mas que ninguém acreditaria no início 2008 que pudesse ser tão séria.</w:t>
      </w:r>
    </w:p>
    <w:p>
      <w:pPr>
        <w:pStyle w:val="Normal"/>
        <w:jc w:val="both"/>
        <w:rPr/>
      </w:pPr>
      <w:r>
        <w:rPr/>
        <w:tab/>
        <w:t>Portugal acabava de sair do ano com maior crescimento desde 2001, com o PIB a avançar 1,9% e preparava-se para continuar a crescer. De facto, o Governo esperava um crescimento de 2,2% em 2008, mas o FMI não era tão optimista tendo uma projecção de 1,8%, motivando algumas criticas do Governo português, pelos números lançados pela instituição de Bretton Woods, considerados excessivamente pessimistas.</w:t>
      </w:r>
    </w:p>
    <w:p>
      <w:pPr>
        <w:pStyle w:val="Normal"/>
        <w:jc w:val="both"/>
        <w:rPr/>
      </w:pPr>
      <w:r>
        <w:rPr/>
        <w:tab/>
        <w:t>Deste modo, o economista-chefe do FMI foi confrontado durante as reuniões anuais do FMI com o Banco Mundial em Outubro de 2007, mas este apenas referiu que as estimativas eram as melhores possíveis de acordo com a informação disponível. E de facto, a realidade veio dar razão ao FMI, que foi a primeira instituição a perceber a gravidade do problema e as consequências da crise financeira, mas a dúvida era saber se a economia nacional conseguiria crescer mais de 2%, como esperava o Governo liderado por José Sócrates, ou se ficaria pelos 1,8%, como dizia o FMI. O PIB português acabou por ter um crescimento nulo em 2008 e fechar o ano em recessão técnica, com os últimos dois trimestres negativos.</w:t>
      </w:r>
    </w:p>
    <w:p>
      <w:pPr>
        <w:pStyle w:val="Normal"/>
        <w:jc w:val="both"/>
        <w:rPr/>
      </w:pPr>
      <w:r>
        <w:rPr/>
      </w:r>
    </w:p>
    <w:p>
      <w:pPr>
        <w:pStyle w:val="Normal"/>
        <w:jc w:val="both"/>
        <w:rPr/>
      </w:pPr>
      <w:r>
        <w:rPr/>
        <w:tab/>
        <w:t>Mas se perguntarmos o que mudou ao longo de 2008, poderemos referir o nome Lehman, Lehman Brothers, Verificou-se que a 15 de Setembro, o banco americano entrou em ruptura e as autoridades americanas – A Reserva Federal ( o banco central) e a Secretária do Tesouro da Administração Bush, decidiram deixá-lo cair, ao contrário do que fizeram logo de seguida, com a seguradora AIG, onde o Tesouro entrou com mais de 80 mil milhões de doláres para ficar com uma participação de 80% no capital. Verificou-se que foi tarde demais, o efeito Lehman deu início à derrocada de um castelo de cartas que se alastrou rapidamente a vários países e obrigou as autoridades a responder em força para evitar o colapso de todo o sistema financeiro internacional.</w:t>
      </w:r>
    </w:p>
    <w:p>
      <w:pPr>
        <w:pStyle w:val="Normal"/>
        <w:jc w:val="both"/>
        <w:rPr/>
      </w:pPr>
      <w:r>
        <w:rPr/>
        <w:tab/>
        <w:t>De facto, nas semanas seguintes, a onda de colapsos propagou-se a todo o mundo e os governos não tiveram outra alternativa senão intervir directamente nos bancos em apuros para evitar uma tragédia similar À dos anos 1930.</w:t>
      </w:r>
    </w:p>
    <w:p>
      <w:pPr>
        <w:pStyle w:val="Normal"/>
        <w:jc w:val="both"/>
        <w:rPr/>
      </w:pPr>
      <w:r>
        <w:rPr/>
        <w:tab/>
        <w:t>Um dos paradigmas que marcou a crise  foi o caso da Islândia, ou seja um dos países mais ricos do mundo, situado nos primeiros lugares dos indicadores de desenvolvimento, entrou em bancarrota. O Governo islandês foi obrigado a nacionalizar os bancos e mesmo assim necessitou da ajuda do FMI e da União Europeia para equilibrar as suas contas externas.</w:t>
      </w:r>
    </w:p>
    <w:p>
      <w:pPr>
        <w:pStyle w:val="Normal"/>
        <w:jc w:val="both"/>
        <w:rPr/>
      </w:pPr>
      <w:r>
        <w:rPr/>
        <w:tab/>
        <w:t>Espera-se que 2010 seja já de crescimento na maior parte das principais economias. A julgar pelos últimos números, o pior da crise terá acontecido entre Outubro de 2008 e Março de 2009, dois trimestres negros que trouxeram à memória a Grande Depressão dos anos 30 do século passado.</w:t>
      </w:r>
    </w:p>
    <w:p>
      <w:pPr>
        <w:pStyle w:val="Normal"/>
        <w:jc w:val="both"/>
        <w:rPr/>
      </w:pPr>
      <w:r>
        <w:rPr/>
        <w:tab/>
        <w:t>Há sinais de recuperação nas bolsas e na economia real, em grande parte devido</w:t>
      </w:r>
    </w:p>
    <w:p>
      <w:pPr>
        <w:pStyle w:val="Normal"/>
        <w:jc w:val="both"/>
        <w:rPr/>
      </w:pPr>
      <w:r>
        <w:rPr/>
        <w:t>aos milhões usados pelos bancos centrais e pelos Governos para combater a crise, embora os riscos sejam ainda bastante elevados.</w:t>
      </w:r>
    </w:p>
    <w:p>
      <w:pPr>
        <w:pStyle w:val="Normal"/>
        <w:jc w:val="both"/>
        <w:rPr/>
      </w:pPr>
      <w:r>
        <w:rPr/>
      </w:r>
    </w:p>
    <w:p>
      <w:pPr>
        <w:pStyle w:val="Normal"/>
        <w:jc w:val="both"/>
        <w:rPr/>
      </w:pPr>
      <w:r>
        <w:rPr/>
        <w:t>Fontes:</w:t>
      </w:r>
    </w:p>
    <w:p>
      <w:pPr>
        <w:pStyle w:val="Normal"/>
        <w:jc w:val="both"/>
        <w:rPr/>
      </w:pPr>
      <w:r>
        <w:rPr/>
        <w:t>Revista Expresso “ As 1000 Maiores”  Edição 2009-12-31</w:t>
      </w:r>
    </w:p>
    <w:p>
      <w:pPr>
        <w:pStyle w:val="Normal"/>
        <w:jc w:val="both"/>
        <w:rPr/>
      </w:pPr>
      <w:r>
        <w:rPr/>
      </w:r>
    </w:p>
    <w:p>
      <w:pPr>
        <w:pStyle w:val="Normal"/>
        <w:jc w:val="both"/>
        <w:rPr/>
      </w:pPr>
      <w:r>
        <w:rPr/>
        <w:t>Trabalho realizado</w:t>
      </w:r>
    </w:p>
    <w:p>
      <w:pPr>
        <w:pStyle w:val="Normal"/>
        <w:jc w:val="both"/>
        <w:rPr/>
      </w:pPr>
      <w:r>
        <w:rPr/>
        <w:t>Anabela Loução – Nº 34861</w:t>
      </w:r>
    </w:p>
    <w:sectPr>
      <w:type w:val="nextPage"/>
      <w:pgSz w:w="11906" w:h="16838"/>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Tipodeletrapredefinidodopargrafo">
    <w:name w:val="Tipo de letra predefinido do pará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5:46:00Z</dcterms:created>
  <dc:creator>Anabela Loução</dc:creator>
  <dc:description/>
  <cp:keywords/>
  <dc:language>en-US</dc:language>
  <cp:lastModifiedBy>Anabela Loução</cp:lastModifiedBy>
  <dcterms:modified xsi:type="dcterms:W3CDTF">2009-12-31T00:21:00Z</dcterms:modified>
  <cp:revision>6</cp:revision>
  <dc:subject/>
  <dc:title>TRABALHO</dc:title>
</cp:coreProperties>
</file>